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Лениногорск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Тукаев Ильшат Гасим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Щепетова Сергея Юрь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Определения Суда от 17.01.23 по делу № А65-6844/2020 (дата публикации резолютивной части: 19.01.2023)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2 Начальная цена – 50 000,00 руб. (НДС не облагается) в составе: Доля (50 %) в уставном капитале ООО «ОРТЭКС – М» (ИНН 1649022792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2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Тукаев Ильшат Гасимович (ИНН: 164904499399) р/с № 40817810200000193610 в АО «Москомбанк» г. Москва, к/с № 30101810245250000476, БИК 044525476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укаев Ильшат Гас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ИНН 164904499399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 408178102000001936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 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С.Ю. Щепет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9.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укаев Ильшат Гасим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ИНН 16490449939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 408178102000001936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 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С.Ю. Щепет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9-26T10:01:00Z</dcterms:modified>
  <cp:revision>1</cp:revision>
  <dc:subject/>
  <dc:title/>
</cp:coreProperties>
</file>